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722798511"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880975639"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1872283278"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899237546"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362871959"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840935492"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2124044028"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434032848"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290338414"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580459081"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766455692"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